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曹冲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曹冲坞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曹冲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9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3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万立方米，水库属小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2.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0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曹冲坞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水库垮坝，后进行加固工程：重建水库大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李会春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副镇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862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胡金福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村主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3262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 w:bidi="ar"/>
        </w:rPr>
        <w:t>项瑞灿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879890903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金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32629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胡金福、项仁水、项祥翔、朱庆堂、邱仁贵、汪国华、姚皖赣、郑仁贵、刘贵才、李乐新、刘祥武、项仁水、项英、宁金保、邱庭保、邱庭建、邱庭文、邱庭炎、邱朝军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胡金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32629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灵珠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曹冲坞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项瑞灿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87989090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曹冲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鸿兴村南山下、邱家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胡金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32629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南山下、邱家组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曹冲坞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鸿兴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4.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2.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12.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李会春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副镇长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86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金福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村主任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76793262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项瑞灿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879890903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李会春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副镇长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8628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胡金福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主任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767932629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鸿兴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南山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邱家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0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3:51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44D9BA045473C8927999EAE6C20C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